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6.png" ContentType="image/png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Assessment Schedule – 2007</w:t>
      </w:r>
    </w:p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Physics: Demonstrate understanding of waves (90254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ind w:left="340" w:hanging="340"/>
        <w:rPr/>
      </w:pPr>
      <w:r>
        <w:rPr/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40" w:hanging="34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the power of any number that is multiplied by a power of 10 is correct.</w:t>
      </w:r>
    </w:p>
    <w:p>
      <w:pPr>
        <w:pStyle w:val="Normal"/>
        <w:tabs>
          <w:tab w:val="clear" w:pos="720"/>
          <w:tab w:val="left" w:pos="7371" w:leader="none"/>
        </w:tabs>
        <w:spacing w:before="120" w:after="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Correct units and significant figures are required only in the questions that specifically ask for them.</w:t>
      </w:r>
    </w:p>
    <w:p>
      <w:pPr>
        <w:pStyle w:val="Normal"/>
        <w:rPr>
          <w:rFonts w:ascii="Times New Roman" w:hAnsi="Times New Roman" w:cs="Times New Roman"/>
          <w:sz w:val="14"/>
          <w:lang w:val="en-AU"/>
        </w:rPr>
      </w:pPr>
      <w:r>
        <w:rPr>
          <w:rFonts w:cs="Times New Roman" w:ascii="Times New Roman" w:hAnsi="Times New Roman"/>
          <w:sz w:val="14"/>
          <w:lang w:val="en-AU"/>
        </w:rPr>
      </w:r>
    </w:p>
    <w:tbl>
      <w:tblPr>
        <w:tblW w:w="10632" w:type="dxa"/>
        <w:jc w:val="left"/>
        <w:tblInd w:w="-289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10"/>
        <w:gridCol w:w="4677"/>
        <w:gridCol w:w="1843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NE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refractive index is a measure of how much a material slows light down.</w:t>
            </w:r>
          </w:p>
          <w:p>
            <w:pPr>
              <w:pStyle w:val="TextBody"/>
              <w:rPr/>
            </w:pPr>
            <w:r>
              <w:rPr>
                <w:b/>
              </w:rPr>
              <w:t>OR</w:t>
            </w:r>
            <w:r>
              <w:rPr/>
              <w:t xml:space="preserve"> a measure of how much a material bends (refracts) light as it enters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A measure of the optical density of a materi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i/>
              </w:rPr>
              <w:t xml:space="preserve">r </w:t>
            </w:r>
            <w:r>
              <w:rPr/>
              <w:t>= 90° – 65° = 25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920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96pt" filled="f" o:ole="">
                  <v:imagedata r:id="rId3" o:title=""/>
                </v:shape>
                <o:OLEObject Type="Embed" ProgID="" ShapeID="ole_rId2" DrawAspect="Content" ObjectID="_1270359047" r:id="rId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substitution 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answer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iCs/>
              </w:rPr>
              <w:t>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>
                <w:rFonts w:cs="Helvetica" w:ascii="Helvetica" w:hAnsi="Helvetica"/>
              </w:rPr>
              <w:object w:dxaOrig="1520" w:dyaOrig="1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76pt" filled="f" o:ole="">
                  <v:imagedata r:id="rId5" o:title=""/>
                </v:shape>
                <o:OLEObject Type="Embed" ProgID="" ShapeID="ole_rId4" DrawAspect="Content" ObjectID="_1068955258" r:id="rId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559685" cy="1248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ray </w:t>
            </w:r>
            <w:r>
              <w:rPr>
                <w:b/>
              </w:rPr>
              <w:t>OR</w:t>
            </w:r>
            <w:r>
              <w:rPr/>
              <w:t xml:space="preserve"> light bending at ax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rays correct. Must show refraction at both lens surfac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he glass has a lower refractive index, therefore it will bend the rays less, </w:t>
            </w:r>
          </w:p>
          <w:p>
            <w:pPr>
              <w:pStyle w:val="TextBody"/>
              <w:rPr/>
            </w:pPr>
            <w:r>
              <w:rPr/>
              <w:t xml:space="preserve">so the top ray will converge less </w:t>
            </w:r>
          </w:p>
          <w:p>
            <w:pPr>
              <w:pStyle w:val="TextBody"/>
              <w:rPr/>
            </w:pPr>
            <w:r>
              <w:rPr/>
              <w:t>so the ray will cut the axis further from the lens.</w:t>
            </w:r>
          </w:p>
          <w:p>
            <w:pPr>
              <w:pStyle w:val="TextBody"/>
              <w:rPr/>
            </w:pPr>
            <w:r>
              <w:rPr/>
              <w:t>The glass lens has a longer focal length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Glass lens has a longer focal lengt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AND</w:t>
            </w:r>
            <w:r>
              <w:rPr>
                <w:iCs/>
              </w:rPr>
              <w:t xml:space="preserve"> Glass lens has a longer focal lengt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88900</wp:posOffset>
                      </wp:positionV>
                      <wp:extent cx="2829560" cy="194310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9600" cy="1943280"/>
                                <a:chOff x="0" y="0"/>
                                <a:chExt cx="282960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5960"/>
                                  <a:ext cx="28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2240" y="765000"/>
                                  <a:ext cx="52560" cy="3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8880" y="8280"/>
                                  <a:ext cx="0" cy="193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344880"/>
                                  <a:ext cx="156960" cy="631080"/>
                                </a:xfrm>
                                <a:custGeom>
                                  <a:avLst/>
                                  <a:gdLst>
                                    <a:gd name="textAreaLeft" fmla="*/ 19440 w 88920"/>
                                    <a:gd name="textAreaRight" fmla="*/ 69480 w 88920"/>
                                    <a:gd name="textAreaTop" fmla="*/ 78480 h 357840"/>
                                    <a:gd name="textAreaBottom" fmla="*/ 279360 h 357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840" y="723240"/>
                                  <a:ext cx="236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336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723240"/>
                                  <a:ext cx="2354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080" y="3430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8288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758160"/>
                                  <a:ext cx="114480" cy="198720"/>
                                </a:xfrm>
                                <a:custGeom>
                                  <a:avLst/>
                                  <a:gdLst>
                                    <a:gd name="textAreaLeft" fmla="*/ 14040 w 64800"/>
                                    <a:gd name="textAreaRight" fmla="*/ 50760 w 64800"/>
                                    <a:gd name="textAreaTop" fmla="*/ 24840 h 112680"/>
                                    <a:gd name="textAreaBottom" fmla="*/ 87840 h 11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7pt;width:222.75pt;height:152.95pt" coordorigin="-33,140" coordsize="4455,3059">
                      <v:line id="shape_0" from="-33,1677" to="4422,1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12;top:1345;width:82;height:596">
                        <v:shape id="shape_0" coordsize="272,2788" path="m0,0c136,481,272,963,272,1428c272,1893,136,2340,0,2788e" stroked="t" o:allowincell="t" style="position:absolute;left:2112;top:1345;width:24;height:5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2,2788" path="m0,0c136,481,272,963,272,1428c272,1893,136,2340,0,2788e" stroked="t" o:allowincell="t" style="position:absolute;left:2169;top:1345;width:24;height:5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112,1345" to="2194,1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2,1941" to="2194,19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54,153" to="2154,3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t" style="position:absolute;left:256;top:683;width:246;height:993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oval id="shape_0" fillcolor="black" stroked="t" o:allowincell="t" style="position:absolute;left:1081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98;top:1279;width:371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85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02;top:1279;width:370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6,680" to="2125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,680" to="2125,175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6,140" to="2665,67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6,680" to="3385,24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969696" stroked="t" o:allowincell="t" style="position:absolute;left:1326;top:1334;width:179;height:312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25730</wp:posOffset>
                      </wp:positionV>
                      <wp:extent cx="2362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9.9pt" to="202.7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35255</wp:posOffset>
                      </wp:positionV>
                      <wp:extent cx="227647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10.65pt" to="199.7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Two rays correc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Two rays </w:t>
            </w:r>
            <w:r>
              <w:rPr>
                <w:b/>
                <w:caps/>
              </w:rPr>
              <w:t>and</w:t>
            </w:r>
            <w:r>
              <w:rPr/>
              <w:t xml:space="preserve"> image correct. Must show arrows on both ray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Virtual, erect and diminish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2 out of 3 </w:t>
            </w:r>
            <w:r>
              <w:rPr>
                <w:iCs/>
              </w:rPr>
              <w:t xml:space="preserve">descriptions correct 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1(g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500" w:dyaOrig="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30pt" filled="f" o:ole="">
                  <v:imagedata r:id="rId8" o:title=""/>
                </v:shape>
                <o:OLEObject Type="Embed" ProgID="" ShapeID="ole_rId7" DrawAspect="Content" ObjectID="_1041046603" r:id="rId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answer.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candidates diagr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Helvetica" w:ascii="Helvetica" w:hAnsi="Helvetica"/>
              </w:rPr>
              <w:object w:dxaOrig="1240" w:dyaOrig="35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75.95pt" filled="f" o:ole="">
                  <v:imagedata r:id="rId10" o:title=""/>
                </v:shape>
                <o:OLEObject Type="Embed" ProgID="" ShapeID="ole_rId9" DrawAspect="Content" ObjectID="_1883505856" r:id="rId9"/>
              </w:object>
            </w: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M = f/S</w:t>
            </w:r>
            <w:r>
              <w:rPr>
                <w:vertAlign w:val="subscript"/>
              </w:rPr>
              <w:t>o</w:t>
            </w:r>
            <w:r>
              <w:rPr/>
              <w:t>= 0.3/1.3 = 0.23 and h</w:t>
            </w:r>
            <w:r>
              <w:rPr>
                <w:vertAlign w:val="subscript"/>
              </w:rPr>
              <w:t>i</w:t>
            </w:r>
            <w:r>
              <w:rPr/>
              <w:t xml:space="preserve"> = Mh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0.23x0.35 = 8.1 c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>Correct image distance (Descartes) or correct magnification (Newtons).</w:t>
            </w:r>
          </w:p>
          <w:p>
            <w:pPr>
              <w:pStyle w:val="Inden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correct sign allowed</w:t>
            </w:r>
            <w:r>
              <w:rPr>
                <w:rFonts w:cs="Helvetica" w:ascii="Helvetica" w:hAnsi="Helvetic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substitution into formula for h</w:t>
            </w:r>
            <w:r>
              <w:rPr>
                <w:vertAlign w:val="subscript"/>
              </w:rPr>
              <w:t>i</w:t>
            </w:r>
            <w:r>
              <w:rPr/>
              <w:t>. (linking of two formula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>
          <w:trHeight w:val="2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TWO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86055</wp:posOffset>
                      </wp:positionV>
                      <wp:extent cx="2513965" cy="1365250"/>
                      <wp:effectExtent l="5715" t="381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365120"/>
                                <a:chOff x="0" y="0"/>
                                <a:chExt cx="25138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7680"/>
                                  <a:ext cx="2513880" cy="39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0" y="27360"/>
                                  <a:ext cx="901800" cy="90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4680" y="425520"/>
                                  <a:ext cx="546120" cy="54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1520" y="786600"/>
                                  <a:ext cx="21852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120" y="207720"/>
                                  <a:ext cx="8197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/>
                                      </w:rPr>
                                      <w:t>wavefro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4720" y="186840"/>
                                  <a:ext cx="650880" cy="76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360" y="477360"/>
                                  <a:ext cx="434520" cy="48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960" y="0"/>
                                  <a:ext cx="868680" cy="9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4.65pt;width:197.95pt;height:107.5pt" coordorigin="-33,293" coordsize="3959,2150">
                      <v:rect id="shape_0" fillcolor="gray" stroked="t" o:allowincell="t" style="position:absolute;left:-33;top:1817;width:3958;height:625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999,336" to="2418,17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7,963" to="2676,181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78,1532" to="3021,181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4;top:620;width:1290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wavefro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2,587" to="1786,17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,1045" to="991,18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93" to="2701,181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Wavefronts at correct ang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021080</wp:posOffset>
                      </wp:positionV>
                      <wp:extent cx="234315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80.4pt" to="200.45pt,8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57145" cy="20275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</w:rPr>
              <w:t>OR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/>
              <w:object w:dxaOrig="1720" w:dyaOrig="30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pt;height:154pt" filled="f" o:ole="">
                  <v:imagedata r:id="rId13" o:title=""/>
                </v:shape>
                <o:OLEObject Type="Embed" ProgID="" ShapeID="ole_rId12" DrawAspect="Content" ObjectID="_449876985" r:id="rId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use of Snell’s Law </w:t>
            </w:r>
            <w:r>
              <w:rPr>
                <w:b/>
                <w:iCs/>
                <w:caps/>
              </w:rPr>
              <w:t>or</w:t>
            </w:r>
            <w:r>
              <w:rPr>
                <w:iCs/>
              </w:rPr>
              <w:t xml:space="preserve"> speed rati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linking of formulae (symbols or values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rst diagram shows small diffraction</w:t>
            </w:r>
          </w:p>
          <w:p>
            <w:pPr>
              <w:pStyle w:val="TextBody"/>
              <w:rPr/>
            </w:pPr>
            <w:r>
              <w:rPr/>
              <w:t>Second diagram shows large diffraction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Wavelength is const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Second diagram shows diffrac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 more diffraction in diagram 2 </w:t>
            </w:r>
            <w:r>
              <w:rPr>
                <w:b/>
                <w:bCs/>
              </w:rPr>
              <w:t>AND</w:t>
            </w:r>
            <w:r>
              <w:rPr/>
              <w:t xml:space="preserve"> consistent wavelength </w:t>
            </w:r>
            <w:r>
              <w:rPr>
                <w:b/>
                <w:bCs/>
              </w:rPr>
              <w:t>OR</w:t>
            </w:r>
            <w:r>
              <w:rPr/>
              <w:t xml:space="preserve"> straight section approximately width of gap. 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: more diffraction in diagram 2 </w:t>
            </w:r>
            <w:r>
              <w:rPr>
                <w:b/>
                <w:bCs/>
              </w:rPr>
              <w:t xml:space="preserve">AND </w:t>
            </w:r>
            <w:r>
              <w:rPr/>
              <w:t xml:space="preserve">consistent wavelength </w:t>
            </w:r>
            <w:r>
              <w:rPr>
                <w:b/>
                <w:bCs/>
              </w:rPr>
              <w:t>AND</w:t>
            </w:r>
            <w:r>
              <w:rPr/>
              <w:t xml:space="preserve"> straight section approximately width of gap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Diffrac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Correct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color w:val="FFFFFF"/>
              </w:rPr>
            </w:pPr>
            <w:r>
              <w:rPr>
                <w:rFonts w:cs="Helvetica" w:ascii="Helvetica" w:hAnsi="Helvetica"/>
                <w:color w:val="FFFFFF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n the central antinode, the boat is equidistant from both sources. Path difference equals zero, waves arrive in phase and add constructively producing a large amplitude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Off to one side, waves travel further from one aerial, path difference equals half wavelength, they arrive out of phase, add destructively, small amplitu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Links observations to interferen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OR</w:t>
            </w:r>
            <w:r>
              <w:rPr/>
              <w:t xml:space="preserve"> antinode (constructive, in phase) behaviou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color w:val="FFFFFF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AND</w:t>
            </w:r>
            <w:r>
              <w:rPr/>
              <w:t xml:space="preserve"> antinode (constructive, in phase) behaviou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760" w:dyaOrig="11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57.75pt" filled="f" o:ole="">
                  <v:imagedata r:id="rId15" o:title=""/>
                </v:shape>
                <o:OLEObject Type="Embed" ProgID="" ShapeID="ole_rId14" DrawAspect="Content" ObjectID="_1201664758" r:id="rId1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except for conversio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7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5pt;height:31pt" filled="f" o:ole="">
                  <v:imagedata r:id="rId17" o:title=""/>
                </v:shape>
                <o:OLEObject Type="Embed" ProgID="" ShapeID="ole_rId16" DrawAspect="Content" ObjectID="_826694858" r:id="rId16"/>
              </w:object>
            </w:r>
          </w:p>
          <w:p>
            <w:pPr>
              <w:pStyle w:val="TextBody"/>
              <w:rPr/>
            </w:pPr>
            <w:r>
              <w:rPr/>
              <w:t>or  d = v x T = 3.00 x 10</w:t>
            </w:r>
            <w:r>
              <w:rPr>
                <w:vertAlign w:val="superscript"/>
              </w:rPr>
              <w:t xml:space="preserve">8 </w:t>
            </w:r>
            <w:r>
              <w:rPr/>
              <w:t>x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0.035 x 10</w:t>
            </w:r>
            <w:r>
              <w:rPr>
                <w:vertAlign w:val="superscript"/>
              </w:rPr>
              <w:t xml:space="preserve">-3 </w:t>
            </w:r>
            <w:r>
              <w:rPr/>
              <w:t>= 1.1 x 10</w:t>
            </w:r>
            <w:r>
              <w:rPr>
                <w:vertAlign w:val="superscript"/>
              </w:rPr>
              <w:t>4</w:t>
            </w:r>
            <w:r>
              <w:rPr/>
              <w:t xml:space="preserve">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 </w:t>
            </w:r>
            <w:r>
              <w:rPr>
                <w:b/>
              </w:rPr>
              <w:t>OR</w:t>
            </w:r>
            <w:r>
              <w:rPr/>
              <w:t xml:space="preserve"> answer consistent with 2(g). In approach 2 allow lack of convers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Helvetica" w:hAnsi="Helvetica" w:cs="Helvetica"/>
                <w:sz w:val="20"/>
                <w:lang w:val="en-AU"/>
              </w:rPr>
            </w:pPr>
            <w:r>
              <w:rPr>
                <w:rFonts w:cs="Helvetica" w:ascii="Helvetica" w:hAnsi="Helvetica"/>
                <w:sz w:val="20"/>
                <w:lang w:val="en-AU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sig fig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AssSchedhead1"/>
        <w:spacing w:lineRule="auto" w:line="240"/>
        <w:rPr>
          <w:rFonts w:cs="Arial"/>
          <w:b w:val="false"/>
          <w:b w:val="false"/>
          <w:sz w:val="24"/>
          <w:lang w:val="en-AU"/>
        </w:rPr>
      </w:pPr>
      <w:r>
        <w:rPr>
          <w:rFonts w:cs="Arial"/>
          <w:b w:val="false"/>
          <w:sz w:val="24"/>
          <w:lang w:val="en-AU"/>
        </w:rPr>
      </w:r>
    </w:p>
    <w:p>
      <w:pPr>
        <w:pStyle w:val="AssSchedhead1"/>
        <w:spacing w:lineRule="auto" w:line="240"/>
        <w:rPr>
          <w:sz w:val="22"/>
          <w:lang w:val="en-AU"/>
        </w:rPr>
      </w:pPr>
      <w:r>
        <w:rPr>
          <w:sz w:val="22"/>
          <w:lang w:val="en-AU"/>
        </w:rPr>
        <w:t>Judgement Statement</w:t>
      </w:r>
    </w:p>
    <w:p>
      <w:pPr>
        <w:pStyle w:val="Heading1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50"/>
        <w:gridCol w:w="2918"/>
        <w:gridCol w:w="2918"/>
        <w:gridCol w:w="2918"/>
      </w:tblGrid>
      <w:tr>
        <w:trPr/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lang w:val="en-A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O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Tw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1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/>
          <w:sz w:val="24"/>
          <w:lang w:val="en-AU"/>
        </w:rPr>
      </w:r>
    </w:p>
    <w:sectPr>
      <w:headerReference w:type="default" r:id="rId18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4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Indent">
    <w:name w:val="indent"/>
    <w:basedOn w:val="TextBody"/>
    <w:qFormat/>
    <w:pPr>
      <w:ind w:left="113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ct"/><Relationship Id="rId14" Type="http://schemas.openxmlformats.org/officeDocument/2006/relationships/oleObject" Target="embeddings/oleObject6.bin"/><Relationship Id="rId15" Type="http://schemas.openxmlformats.org/officeDocument/2006/relationships/image" Target="media/image8.pct"/><Relationship Id="rId16" Type="http://schemas.openxmlformats.org/officeDocument/2006/relationships/oleObject" Target="embeddings/oleObject7.bin"/><Relationship Id="rId17" Type="http://schemas.openxmlformats.org/officeDocument/2006/relationships/image" Target="media/image9.pct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0:00Z</dcterms:created>
  <dc:creator>NZQA</dc:creator>
  <dc:description/>
  <dc:language>en-US</dc:language>
  <cp:lastModifiedBy>Geoff</cp:lastModifiedBy>
  <cp:lastPrinted>2008-03-04T14:42:00Z</cp:lastPrinted>
  <dcterms:modified xsi:type="dcterms:W3CDTF">2008-03-04T01:42:00Z</dcterms:modified>
  <cp:revision>5</cp:revision>
  <dc:subject>L2 Physics</dc:subject>
  <dc:title>2007 Assessment Scedule (90254)</dc:title>
</cp:coreProperties>
</file>