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essment Schedule – 2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text"/>
        <w:ind w:left="7920" w:hanging="79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Physics: Demonstrate understanding of waves (90254)</w:t>
      </w:r>
    </w:p>
    <w:p>
      <w:pPr>
        <w:pStyle w:val="Tabletex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abletex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NZ"/>
        </w:rPr>
      </w:pPr>
      <w:r>
        <w:rPr>
          <w:rFonts w:cs="Arial"/>
          <w:b/>
          <w:i/>
          <w:sz w:val="22"/>
          <w:lang w:val="en-NZ"/>
        </w:rPr>
      </w:r>
    </w:p>
    <w:tbl>
      <w:tblPr>
        <w:tblW w:w="9413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2"/>
        <w:gridCol w:w="3300"/>
        <w:gridCol w:w="2167"/>
        <w:gridCol w:w="1540"/>
        <w:gridCol w:w="154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Q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Eviden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NZ"/>
              </w:rPr>
              <w:t>Achievement with Excellenc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drawing>
                <wp:inline distT="0" distB="0" distL="0" distR="0">
                  <wp:extent cx="1248410" cy="88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(double the amplitude) OR correct position (starting 4 squares from left) of pulse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A correct resultant pulse AND correct position of pul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38430</wp:posOffset>
                      </wp:positionV>
                      <wp:extent cx="1739900" cy="67945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9880" cy="679320"/>
                                <a:chOff x="0" y="0"/>
                                <a:chExt cx="1739880" cy="679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33200" y="67932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44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33660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3660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33660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36600"/>
                                  <a:ext cx="4654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3" h="390">
                                      <a:moveTo>
                                        <a:pt x="733" y="0"/>
                                      </a:moveTo>
                                      <a:cubicBezTo>
                                        <a:pt x="678" y="60"/>
                                        <a:pt x="623" y="120"/>
                                        <a:pt x="513" y="180"/>
                                      </a:cubicBezTo>
                                      <a:cubicBezTo>
                                        <a:pt x="403" y="240"/>
                                        <a:pt x="146" y="390"/>
                                        <a:pt x="73" y="360"/>
                                      </a:cubicBezTo>
                                      <a:cubicBezTo>
                                        <a:pt x="0" y="330"/>
                                        <a:pt x="36" y="165"/>
                                        <a:pt x="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14480"/>
                                  <a:ext cx="2095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80">
                                      <a:moveTo>
                                        <a:pt x="0" y="180"/>
                                      </a:moveTo>
                                      <a:cubicBezTo>
                                        <a:pt x="46" y="90"/>
                                        <a:pt x="92" y="0"/>
                                        <a:pt x="110" y="0"/>
                                      </a:cubicBezTo>
                                      <a:cubicBezTo>
                                        <a:pt x="128" y="0"/>
                                        <a:pt x="110" y="150"/>
                                        <a:pt x="11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45pt;margin-top:10.9pt;width:136.95pt;height:53.45pt" coordorigin="89,218" coordsize="2739,1069">
                      <v:line id="shape_0" from="299,1288" to="958,128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,787" to="528,7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2,218" to="2281,21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79,748" to="1618,7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748" to="183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69,748" to="2828,74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coordsize="733,390" path="m733,0c678,60,623,120,513,180c403,240,146,390,73,360c0,330,36,165,73,0e" stroked="t" o:allowincell="t" style="position:absolute;left:446;top:748;width:732;height:3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8,180" path="m0,180c46,90,92,0,110,0c128,0,110,150,110,180e" stroked="t" o:allowincell="t" style="position:absolute;left:1842;top:399;width:329;height:3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Both pulses smaller amplitude than original pul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inve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flected pulse revers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not phase chang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ransmitted pulse closer to bound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reflected pulse same as origi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Wavelength of transmitted pulse, smaller than original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ust show transmitted and reflected pulse and 3 points correct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5 point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6 point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Frequency remains the sam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2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33pt" filled="f" o:ole="">
                  <v:imagedata r:id="rId4" o:title=""/>
                </v:shape>
                <o:OLEObject Type="Embed" ProgID="" ShapeID="ole_rId3" DrawAspect="Content" ObjectID="_319285319" r:id="rId3"/>
              </w:object>
            </w: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 w:eastAsia="en-US"/>
              </w:rPr>
              <w:t>th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9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28pt" filled="f" o:ole="">
                  <v:imagedata r:id="rId6" o:title=""/>
                </v:shape>
                <o:OLEObject Type="Embed" ProgID="" ShapeID="ole_rId5" DrawAspect="Content" ObjectID="_1791580131" r:id="rId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3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9pt" filled="f" o:ole="">
                  <v:imagedata r:id="rId8" o:title=""/>
                </v:shape>
                <o:OLEObject Type="Embed" ProgID="" ShapeID="ole_rId7" DrawAspect="Content" ObjectID="_2123967787" r:id="rId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28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4pt;height:19pt" filled="f" o:ole="">
                  <v:imagedata r:id="rId10" o:title=""/>
                </v:shape>
                <o:OLEObject Type="Embed" ProgID="" ShapeID="ole_rId9" DrawAspect="Content" ObjectID="_74848118" r:id="rId9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Correct substitution and re-arranging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n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  <w:lang w:val="en-NZ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NZ"/>
              </w:rPr>
              <w:t xml:space="preserve">thick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+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One speed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Both speeds correct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d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he speed decreases. Frequency remains constant. the wavelength is directly proportional to speed and hence when speed decreases, wavelength decreas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Wavelength is short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 xml:space="preserve">Wavelength is shorter because 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frequency does not change and speed reduces.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e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620" w:dyaOrig="1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pt;height:70pt" filled="f" o:ole="">
                  <v:imagedata r:id="rId12" o:title=""/>
                </v:shape>
                <o:OLEObject Type="Embed" ProgID="" ShapeID="ole_rId11" DrawAspect="Content" ObjectID="_151512931" r:id="rId11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8 Hz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Correct answer for perio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llow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 = 1.25 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iffra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NZ" w:eastAsia="en-US"/>
              </w:rPr>
              <w:t>Diagram shows waves with unchanged wavelength and less diffraction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, unchanged wavelengths and less diffrac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ircular waves that emerge from the two gaps in the barrier have the same frequency, wavelength and amplitude. They form an interference pattern. The bird is at a nodal point where the path difference is half a wavelength. Destructive interference takes place and the bird remain still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Explains that the bird would be reasonably still.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y correct reference to interfere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 xml:space="preserve"> Bird being still because it is at a nodal point where destructive interference (trough plus crest cancel) takes place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en-NZ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NZ"/>
              </w:rPr>
              <w:t>Merit, plus reference to pathdifference of half a wavelength (out of phase)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THR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mirror or converging mirror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761490" cy="798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Any two correct rays </w:t>
            </w:r>
            <w:r>
              <w:rPr>
                <w:rFonts w:cs="Times New Roman" w:ascii="Times New Roman" w:hAnsi="Times New Roman"/>
                <w:caps/>
                <w:sz w:val="20"/>
              </w:rPr>
              <w:t>and</w:t>
            </w:r>
            <w:r>
              <w:rPr>
                <w:rFonts w:cs="Times New Roman" w:ascii="Times New Roman" w:hAnsi="Times New Roman"/>
                <w:sz w:val="20"/>
              </w:rPr>
              <w:t xml:space="preserve"> object between F and C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As for Achievement, plus correct object drawn i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rows on rays correc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060" w:dyaOrig="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2pt" filled="f" o:ole="">
                  <v:imagedata r:id="rId15" o:title=""/>
                </v:shape>
                <o:OLEObject Type="Embed" ProgID="" ShapeID="ole_rId14" DrawAspect="Content" ObjectID="_1513111930" r:id="rId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1160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48pt" filled="f" o:ole="">
                  <v:imagedata r:id="rId17" o:title=""/>
                </v:shape>
                <o:OLEObject Type="Embed" ProgID="" ShapeID="ole_rId16" DrawAspect="Content" ObjectID="_24732449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correct substitution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OU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cave or diverging len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120" w:dyaOrig="2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34pt" filled="f" o:ole="">
                  <v:imagedata r:id="rId19" o:title=""/>
                </v:shape>
                <o:OLEObject Type="Embed" ProgID="" ShapeID="ole_rId18" DrawAspect="Content" ObjectID="_1385994835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Value for image distance obtained without taking the negative sign into consideration ( = 1.0 cm). Using Descarte’s or Newton’s method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rect value for image distanc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Correct working with one error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= 0.75 c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working and answer.</w:t>
            </w:r>
          </w:p>
        </w:tc>
      </w:tr>
      <w:tr>
        <w:trPr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F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a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520" w:dyaOrig="19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pt;height:96pt" filled="f" o:ole="">
                  <v:imagedata r:id="rId21" o:title=""/>
                </v:shape>
                <o:OLEObject Type="Embed" ProgID="" ShapeID="ole_rId20" DrawAspect="Content" ObjectID="_13936334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  <w:t>Or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3.6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glass 26.4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OR angle of refraction in turpentine  27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Angle of refraction in turpentine 30°.</w:t>
            </w:r>
          </w:p>
        </w:tc>
      </w:tr>
      <w:tr>
        <w:trPr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Answer to 2sf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b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957070" cy="1420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Diagram shows light reflecting at an equal angle and refracting away from the normal when it exits into ai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llow second TIR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NZ"/>
              </w:rPr>
            </w:pPr>
            <w:r>
              <w:rPr>
                <w:rFonts w:cs="Times New Roman" w:ascii="Times New Roman" w:hAnsi="Times New Roman"/>
                <w:sz w:val="20"/>
                <w:lang w:val="en-NZ"/>
              </w:rPr>
              <w:t>(c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object w:dxaOrig="2020" w:dyaOrig="1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1pt;height:83pt" filled="f" o:ole="">
                  <v:imagedata r:id="rId24" o:title=""/>
                </v:shape>
                <o:OLEObject Type="Embed" ProgID="" ShapeID="ole_rId23" DrawAspect="Content" ObjectID="_1668192533" r:id="rId23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formula and substitu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Allow </w:t>
            </w:r>
            <w:r>
              <w:rPr>
                <w:rFonts w:eastAsia="Symbol" w:cs="Symbol" w:ascii="Symbol" w:hAnsi="Symbol"/>
                <w:i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= 36.8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Correct answe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p>
      <w:pPr>
        <w:pStyle w:val="Normal"/>
        <w:rPr/>
      </w:pPr>
      <w:r>
        <w:rPr>
          <w:rFonts w:cs="Arial"/>
          <w:b/>
          <w:sz w:val="20"/>
          <w:lang w:val="en-NZ"/>
        </w:rPr>
        <w:t>Total opportunities</w:t>
      </w:r>
      <w:r>
        <w:rPr>
          <w:rFonts w:cs="Arial"/>
          <w:sz w:val="20"/>
          <w:lang w:val="en-NZ"/>
        </w:rPr>
        <w:t>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1: 11A1 + 6M1 + 2E1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riterion 2: 6A2 + 6M2 + 3E2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dgement Statement </w:t>
      </w:r>
    </w:p>
    <w:p>
      <w:pPr>
        <w:pStyle w:val="Normal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</w:t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Mer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head"/>
              <w:rPr>
                <w:rFonts w:cs="Arial"/>
              </w:rPr>
            </w:pPr>
            <w:r>
              <w:rPr>
                <w:rFonts w:cs="Arial"/>
              </w:rPr>
              <w:t>Achievement with Excellenc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A1</w:t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 3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A1 +2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 xml:space="preserve">M1 +1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E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</w:t>
            </w:r>
          </w:p>
          <w:p>
            <w:pPr>
              <w:pStyle w:val="Tabletext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"/>
              <w:jc w:val="center"/>
              <w:rPr/>
            </w:pPr>
            <w:r>
              <w:rPr>
                <w:rFonts w:cs="Arial"/>
              </w:rPr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A2 +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M2 + 2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/>
              </w:rPr>
              <w:t xml:space="preserve"> E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NZ"/>
        </w:rPr>
      </w:pPr>
      <w:r>
        <w:rPr>
          <w:rFonts w:cs="Times New Roman" w:ascii="Times New Roman" w:hAnsi="Times New Roman"/>
          <w:sz w:val="20"/>
          <w:lang w:val="en-NZ"/>
        </w:rPr>
      </w:r>
    </w:p>
    <w:sectPr>
      <w:headerReference w:type="default" r:id="rId25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 xml:space="preserve">NCEA Level 2 Physics (90254) 2008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tabs>
        <w:tab w:val="clear" w:pos="720"/>
        <w:tab w:val="left" w:pos="7797" w:leader="none"/>
      </w:tabs>
      <w:spacing w:before="0" w:after="0"/>
      <w:ind w:left="0" w:hanging="0"/>
    </w:pPr>
    <w:rPr>
      <w:rFonts w:ascii="Times" w:hAnsi="Times" w:eastAsia="Times New Roman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tabs>
        <w:tab w:val="clear" w:pos="720"/>
        <w:tab w:val="left" w:pos="1985" w:leader="none"/>
      </w:tabs>
      <w:jc w:val="center"/>
    </w:pPr>
    <w:rPr>
      <w:rFonts w:eastAsia="Times New Roman"/>
      <w:b/>
      <w:sz w:val="20"/>
      <w:szCs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53:00Z</dcterms:created>
  <dc:creator/>
  <dc:description/>
  <cp:keywords/>
  <dc:language>en-US</dc:language>
  <cp:lastModifiedBy/>
  <cp:lastPrinted>2009-01-29T11:51:00Z</cp:lastPrinted>
  <dcterms:modified xsi:type="dcterms:W3CDTF">2009-10-29T07:53:00Z</dcterms:modified>
  <cp:revision>2</cp:revision>
  <dc:subject/>
  <dc:title>Level 2 Physics (90254) Assessment Schedule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