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atoms and radioactivity (90256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59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380"/>
        <w:gridCol w:w="1955"/>
        <w:gridCol w:w="1720"/>
        <w:gridCol w:w="1497"/>
        <w:gridCol w:w="1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matter is made up of atoms / atoms are indivisible / atoms are the building blocks of matter / atoms are indestructible / atoms are tiny / atoms are the smallest unit of matter / atoms of an element are uniqu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son’s model had a number of negative particles (electrons) embedded in a (solid) positive sphere / clou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 because the charges are balanced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entification of negative charges / electron and positive charg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dentification of negative charges / electrons and positive char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lpha particles are not visible to the naked eye. The ZnS coating will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glow / fluoresce / flash / give off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hen alpha particles strike it (this may be implied as opposed to directly stated)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circular screen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nabled the detection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particles that may be deflected in any direction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pha particles woul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 travel far / be stopped / lose energy / path would change / be deviat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 not accept “affect”, “react”, “interfere”).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pha becomes a helium atom / alpha particles ionise the ai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he particles do not interact with the gold foil in the same way / are not detectable by the zinc scree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ne 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wo correct descript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hree correct descript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empty spac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lpha partic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ent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traight through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positively charged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mass of the atom was concentrated in the nucleus / the nucleus is very dense (not “large or heavy”)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lectrons must b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ery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rbit the 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n some way since 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s in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ositiv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ucleus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correct explanation of conclus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descriptions of Rutherford’s conclusion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 correct explanations of conclus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explanations of conclus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9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19pt" filled="f" o:ole="">
                  <v:imagedata r:id="rId3" o:title=""/>
                </v:shape>
                <o:OLEObject Type="Embed" ProgID="" ShapeID="ole_rId2" DrawAspect="Content" ObjectID="_1908327068" r:id="rId2"/>
              </w:objec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(p or proton instead of H is also correc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pt just +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ind w:left="7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(Accept just +, </w:t>
            </w:r>
            <w:r>
              <w:rPr>
                <w:sz w:val="20"/>
                <w:lang w:val="en-US" w:eastAsia="en-US"/>
              </w:rPr>
              <w:t xml:space="preserve">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)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tomic and mass numbers correct (ignore symbol for proton / hydrogen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on or hydrogen nucleus / ion or protonium nucleus / 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answer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charge / atomic numb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mass number / nucleon numbe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conservation laws stated correctly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o not accept atomic mass number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– alpha particle as it is stopped (not absorbed) by pap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 – gamma ray as it has greater penetrating power and goes through lead as well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identification of both alpha AND gamma emission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emission correctly identified and specific reason given in context (e.g. alpha stopped by paper / gamma can pass through lead – do not accept “alpha has low penetrating power” etc.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emissions correctly identified and specific reasons given in context (e.g. alpha stopped by paper / gamma can pass through lead – do not accept “alpha has low penetrating power” etc.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object w:dxaOrig="1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19pt" filled="f" o:ole="">
                  <v:imagedata r:id="rId5" o:title=""/>
                </v:shape>
                <o:OLEObject Type="Embed" ProgID="" ShapeID="ole_rId4" DrawAspect="Content" ObjectID="_608776014" r:id="rId4"/>
              </w:object>
            </w:r>
            <w:r>
              <w:rPr>
                <w:rFonts w:cs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 also accept alternative symbol for beta parti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ut not b or B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inclusion of gamma is neutral </w:t>
            </w:r>
            <w:r>
              <w:rPr>
                <w:sz w:val="20"/>
                <w:lang w:val="en-US"/>
              </w:rPr>
              <w:object w:dxaOrig="3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9pt" filled="f" o:ole="">
                  <v:imagedata r:id="rId7" o:title=""/>
                </v:shape>
                <o:OLEObject Type="Embed" ProgID="" ShapeID="ole_rId6" DrawAspect="Content" ObjectID="_827795944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 xml:space="preserve">(A correct subtraction with plutonium minus beta goes to Americ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80540" cy="142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is response requires a graphical solu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mathematical solution is used, this can only be used to support the graphical solution – it </w:t>
            </w:r>
            <w:r>
              <w:rPr>
                <w:b/>
                <w:sz w:val="20"/>
                <w:lang w:val="en-US"/>
              </w:rPr>
              <w:t>cannot replace the graphical solutio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the graphical solution is to be marke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student confirms their graph mathematically, the confirmation is neutral e.g. an interpolation of 12 g </w:t>
            </w:r>
            <w:r>
              <w:rPr>
                <w:b/>
                <w:sz w:val="20"/>
                <w:lang w:val="en-US"/>
              </w:rPr>
              <w:t>confirmed</w:t>
            </w:r>
            <w:r>
              <w:rPr>
                <w:sz w:val="20"/>
                <w:lang w:val="en-US"/>
              </w:rPr>
              <w:t xml:space="preserve"> as 11.8 g is acceptabl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R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(incorrect) graph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s</w:t>
            </w:r>
            <w:r>
              <w:rPr>
                <w:sz w:val="20"/>
                <w:lang w:val="en-US"/>
              </w:rPr>
              <w:t>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/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answer from graph that mass remaining after 20 years = 1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>1 g (unit required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hen an alpha particle is emitted, the nucleus loses 2 protons and 2 neutrons. Hence the atomic number reduces by two and the nucleon number reduces by 4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re is no change to number of protons or neutrons in the nucleus when a gamma ray is emitted. However, energy is lost in the form of gamma rays as these carry high energy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1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2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ALL 3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94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pt;height:19pt" filled="f" o:ole="">
                  <v:imagedata r:id="rId10" o:title=""/>
                </v:shape>
                <o:OLEObject Type="Embed" ProgID="" ShapeID="ole_rId9" DrawAspect="Content" ObjectID="_1195556925" r:id="rId9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OLE_LINK4"/>
            <w:bookmarkStart w:id="1" w:name="OLE_LINK3"/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(A correct subtraction with americium minus alpha goes to neptun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bookmarkStart w:id="2" w:name="OLE_LINK4"/>
            <w:bookmarkStart w:id="3" w:name="OLE_LINK3"/>
            <w:r>
              <w:rPr>
                <w:sz w:val="20"/>
                <w:szCs w:val="22"/>
              </w:rPr>
              <w:t>Correctly identifies neptunium as daughter product</w:t>
            </w:r>
            <w:bookmarkEnd w:id="2"/>
            <w:bookmarkEnd w:id="3"/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he inclusion of gamma is neutral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5000" w:type="pct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01"/>
        <w:gridCol w:w="3402"/>
        <w:gridCol w:w="3401"/>
      </w:tblGrid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3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4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6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44:00Z</dcterms:created>
  <dc:creator>NZQA</dc:creator>
  <dc:description/>
  <cp:keywords/>
  <dc:language>en-US</dc:language>
  <cp:lastModifiedBy>Sara Elphick</cp:lastModifiedBy>
  <cp:lastPrinted>2009-12-16T11:46:00Z</cp:lastPrinted>
  <dcterms:modified xsi:type="dcterms:W3CDTF">2010-08-26T01:44:00Z</dcterms:modified>
  <cp:revision>2</cp:revision>
  <dc:subject>L2 Physics</dc:subject>
  <dc:title>2009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